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06.02.</w:t>
        <w:tab/>
        <w:t xml:space="preserve">        26</w:t>
        <w:tab/>
        <w:t xml:space="preserve">       10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 (Плана) действий по ликвидации последствий аварийных ситуаций в системах централизованного теплоснабжения Таймырского Долгано-Ненецкого муниципального округа (в том числе с применением электронного моделирования аварийных ситуаций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 подпунктом 9.2 пункта 1 статьи 6 и подпунктом 1 пункта 3 статьи 20 Федерального закона от 27.07.2010 № 190-ФЗ «О теплоснабжении», пунктом 8.3.1 приказа Минэнерго России от 13.11.2024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 Администрация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 Утвердить Порядок (План) действий по ликвидации последствий аварийных ситуаций в системах централизованного теплоснабжения Таймырского Долгано-Ненецкого муниципального округа (в том числе с применением электронного моделирования аварийных ситуаций) согласно приложению к распоряж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 Рекомендовать руководителям ресурсоснабжающих и управляющих организаций, а также руководителям социально значимых объектов, расположенных на территории Таймырского Долгано-Ненецкого муниципального округа, при ликвидации аварийных ситуаций в системах централизованного теплоснабжения руководствоваться Порядком, утвержденным настоящим постановлени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 Постановление вступает в силу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о</w:t>
      </w:r>
      <w:r>
        <w:rPr>
          <w:rFonts w:cs="Times New Roman" w:ascii="Times New Roman" w:hAnsi="Times New Roman"/>
          <w:b/>
          <w:szCs w:val="28"/>
        </w:rPr>
        <w:t xml:space="preserve"> дня, следующего за днем его официального обнарод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Контроль за исполнением постановления </w:t>
      </w:r>
      <w:r>
        <w:rPr>
          <w:rFonts w:cs="Times New Roman" w:ascii="Times New Roman" w:hAnsi="Times New Roman"/>
          <w:b/>
          <w:szCs w:val="28"/>
        </w:rPr>
        <w:t>оставляю за собо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6-02-09T12:00:00Z</cp:lastPrinted>
  <dcterms:modified xsi:type="dcterms:W3CDTF">2026-02-09T05:00:00Z</dcterms:modified>
  <cp:revision>38</cp:revision>
  <dc:subject/>
  <dc:title/>
</cp:coreProperties>
</file>